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pacing w:before="23" w:after="2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ТАТАРСТАН РЕСПУБЛИКАС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ar-SA"/>
              </w:rPr>
              <w:t xml:space="preserve"> БАУЛЫ</w:t>
            </w:r>
          </w:p>
          <w:p>
            <w:pPr>
              <w:pStyle w:val="Heading2"/>
              <w:spacing w:before="23" w:after="2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tt-RU"/>
              </w:rPr>
              <w:t>МУН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tt-RU"/>
              </w:rPr>
              <w:t xml:space="preserve">ИПАЛЬ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ЙОНЫ</w:t>
            </w:r>
          </w:p>
          <w:p>
            <w:pPr>
              <w:pStyle w:val="Normal"/>
              <w:spacing w:before="23" w:after="23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spacing w:before="23" w:after="23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spacing w:before="23" w:after="23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>09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538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удмуртскому языку и литерату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8 ноября 2019 года проведен муниципальный этап республиканской олимпиады школьников по удмуртскому языку и литературе, в котором приняли участие  6 обучающихся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2"/>
        <w:gridCol w:w="1039"/>
        <w:gridCol w:w="1204"/>
        <w:gridCol w:w="716"/>
        <w:gridCol w:w="3549"/>
      </w:tblGrid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689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кровско-Урустамакская СОШ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иятулли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а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анова Людмила Константиновна</w:t>
            </w:r>
          </w:p>
        </w:tc>
      </w:tr>
      <w:tr>
        <w:trPr>
          <w:trHeight w:val="70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кровско-Урустамакская СОШ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яров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анова Людмила Константин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2.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143"/>
        <w:gridCol w:w="1041"/>
        <w:gridCol w:w="1523"/>
        <w:gridCol w:w="716"/>
        <w:gridCol w:w="3473"/>
      </w:tblGrid>
      <w:tr>
        <w:trPr>
          <w:trHeight w:val="6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педагога, подготовившего участника олимпиады</w:t>
            </w:r>
          </w:p>
        </w:tc>
      </w:tr>
      <w:tr>
        <w:trPr>
          <w:trHeight w:val="704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кровско-Урустамакская СОШ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кее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анова Людмила Константиновна</w:t>
            </w:r>
          </w:p>
        </w:tc>
      </w:tr>
      <w:tr>
        <w:trPr>
          <w:trHeight w:val="344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кровско-Урустамакская СОШ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ыре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анова Людмила Константин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ю школы изыскать возможность для награждения учащихся - победителей и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ю, подготовившему победителей и призеров муниципального тура олимпиады по удмуртскому языку и литературе.</w:t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  <w:t xml:space="preserve">                        </w:t>
      </w:r>
      <w:r>
        <w:rPr/>
        <w:t xml:space="preserve">Начальник                                                      Д.З. Ганиева        </w:t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5-11-27T10:30:00Z</cp:lastPrinted>
  <dcterms:modified xsi:type="dcterms:W3CDTF">2019-12-12T13:50:00Z</dcterms:modified>
  <cp:revision>57</cp:revision>
  <dc:subject/>
  <dc:title>МКУ «Отдел образования БМР РТ»</dc:title>
</cp:coreProperties>
</file>